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</w:t>
      </w:r>
      <w:r>
        <w:rPr/>
        <w:t>«ДОНСКОЙ ГОСУДАРСТВЕННЫЙ ТЕХНИЧЕСКИЙ УНИВЕРСИТЕТ»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(ДГТУ)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  <w:caps/>
        </w:rPr>
        <w:t>Методические указа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по освоению практики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/>
      </w:pPr>
      <w:r>
        <w:rPr>
          <w:b/>
        </w:rPr>
        <w:t>«Научно-исследовательская практика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23.04.02</w:t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b/>
        </w:rPr>
        <w:t>«Наземные транспортно-технологические комплексы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рофиль «Сельскохозяйственные машины и оборудование»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Составитель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.т.н., доц. А.А. Дорошенко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остов-на-Дону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2022</w:t>
      </w:r>
      <w:r>
        <w:br w:type="page"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УДК 631.3.02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оставители: А.А. Дорошенк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3402" w:hanging="0"/>
        <w:rPr/>
      </w:pPr>
      <w:r>
        <w:rPr>
          <w:szCs w:val="28"/>
        </w:rPr>
        <w:t xml:space="preserve">Методические указания по освоению практики «Научно-исследовательская практика» – Ростов-на-Дону: Донской гос. техн. ун-т, 2018. – 19 с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Методические указания содержат необходимые материалы по организации работы магистров по направлению подготовки 23.04.02 «Наземные транспортно-технологические комплексы», профиль «Сельскохозяйственные машины и оборудование» при освоении практики «Научно-исследовательская практика»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учный редактор д-р техн. наук, профессор Ю.А. Царё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Ответственный за выпуск зав. кафедрой «Проектирование и технический сервис транспортно-технологических систем» к.т.н., доцент А.В. Бутовченко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 печать ___.___.20___ г.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Формат 60×84/16. Объем ___ усл. п. л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ираж ___ экз. Заказ № ___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здательский центр ДГТУ Адрес университета и полиграфического предприятия: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344000, г. Ростов-на-Дону, пл. Гагарина, 1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536" w:hanging="0"/>
        <w:rPr>
          <w:szCs w:val="28"/>
        </w:rPr>
      </w:pPr>
      <w:r>
        <w:rPr>
          <w:szCs w:val="28"/>
        </w:rPr>
        <w:t xml:space="preserve">© Донской государственный технический университет, 2018 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 xml:space="preserve">1. </w:t>
      </w:r>
      <w:r>
        <w:rPr>
          <w:b/>
          <w:caps/>
          <w:sz w:val="20"/>
        </w:rPr>
        <w:t>Цели и задачи изучения дисциплины</w:t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nformat"/>
        <w:ind w:firstLine="708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Целью преддипломной практики является формирование и развитие профессиональных знаний в сфере избранной специальности, закрепление полученных теоретических знаний по дисциплинам направления и специальным дисциплинам магистерской программы, овладение необходимыми профессиональными компетенциями по избранному направлению специализированной подготовки.</w:t>
      </w:r>
    </w:p>
    <w:p>
      <w:pPr>
        <w:pStyle w:val="ConsPlusNonformat"/>
        <w:ind w:firstLine="708"/>
        <w:jc w:val="both"/>
        <w:rPr/>
      </w:pPr>
      <w:r>
        <w:rPr>
          <w:rStyle w:val="FontStyle12"/>
          <w:sz w:val="20"/>
          <w:szCs w:val="20"/>
        </w:rPr>
        <w:t>Вид практики: производственная.</w:t>
      </w:r>
    </w:p>
    <w:p>
      <w:pPr>
        <w:pStyle w:val="ConsPlusNonformat"/>
        <w:ind w:firstLine="708"/>
        <w:jc w:val="both"/>
        <w:rPr/>
      </w:pPr>
      <w:r>
        <w:rPr>
          <w:rStyle w:val="FontStyle12"/>
          <w:sz w:val="20"/>
          <w:szCs w:val="20"/>
        </w:rPr>
        <w:t>Тип практики: стационарная.</w:t>
      </w:r>
    </w:p>
    <w:p>
      <w:pPr>
        <w:pStyle w:val="ConsPlusNonformat"/>
        <w:widowControl/>
        <w:ind w:firstLine="708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Форма реализации: распределённа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ы, завершившие освоение практики «Научно-исследовательская практика», должны обладать следующими компетенциями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основные этапы проведения исследовательских работ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методику проведения исследовательских работ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методику проведения исследовательских проектных работ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организовывать проектные работы коллективом исполнител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организовывать исследовательские работы коллективом исполнител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организовывать исследовательские и проектные работы коллективом исполнител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методами управления коллективом исполнител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методами управления коллективом исполнителей при организации исследовательских и проектных работы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методами управления коллективом исполнителей при организации исследовательских и проектных работы, практическими навыками по организации исследовательских и проектных работ группой исполнител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К-1: способностью формулировать цели и задачи исследования, выявлять приоритеты решения задач, выбирать и создавать критерии оценк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основы методики научных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определения методики научных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основные термины и определения методики научных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формулировать цели и задачи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формулировать цели и задачи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использовать современные методики формулировки цели и задач исследований; использовать основы критериального анализ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навыками формулировки цели и задач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навыками самостоятельной формулировки цели и задач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навыками самостоятельной формулировки цели и задач исследований; проведения критериальной оценки и факторного анализ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К-2: способностью применять современные методы исследования, оценивать и представлять результаты выполненной работы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основы теории позна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основы теории познания, современные методики проведения исследований и методы оценки эффективности их результатов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основы теории познания, современные методики проведения исследований и методы оценки эффективности их результатов; правила оформления результатов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проводить исследование по известному методу моделирова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выбирать методы моделирования для проведения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применять методы моделирования для проведения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навыками самостоятельного проведения исследован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навыками самостоятельного проведения исследований; оформления результатов исследовательской деятельност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навыками самостоятельного проведения исследований; оформления результатов исследовательской деятельност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2: способностью осуществлять планирование, постановку и проведение теоретических и экспериментальных научных исследований по поиску и проверке новых идей совершенствования наземных транспортно- технологических машин, их технологического оборудования и создания комплексов на их баз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конструкцию и эксплуатационные свойства наземных транспортно-технологических машин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конструкцию и эксплуатационные свойства наземных транспортно-технологических машин; основные понятия тории моделирова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конструкцию и эксплуатационные свойства наземных транспортно-технологических машин; основные понятия тории моделирования, теории подобия, теории планирования многофакторного эксперимент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осуществлять планирование эксперимент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осуществлять планирование, постановку и проведение теоретических научных исследований по поиску и проверке новых ид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3</w:t>
        <w:tab/>
        <w:t>осуществлять планирование, постановку и проведение теоретических и экспериментальных научных исследований по поиску и проверке новых иде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1</w:t>
        <w:tab/>
        <w:t>математическим аппаратом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2</w:t>
        <w:tab/>
        <w:t>математическим аппаратом, методикой обработки данных теоретических исследований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Уровень 3</w:t>
        <w:tab/>
        <w:t>математическим аппаратом, методикой обработки данных теоретических и экспериментальных исследований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widowControl w:val="false"/>
        <w:ind w:firstLine="709"/>
        <w:jc w:val="both"/>
        <w:rPr/>
      </w:pPr>
      <w:r>
        <w:rPr/>
        <w:t>Знать: критерии оценки интеллектуального и общекультурного уровня; сущность и значение информации в развитии общества, основы лексики, грамматики и т.д. русского и иностранных языков, методику проведения исследовательских проектных работ, основные термины и определения методики научных исследований, основы теории познания, современные методики проведения исследований и методы оценки эффективности их результатов; правила оформления результатов исследований, основные технические термины и правила построения технической и научной документации на иностранном языке, современные информационные технологии; структуру программного обеспечения, перспективы развития наземных транспортно-технологических машин и оборудования, их технологического оборудования и комплексов на их базе, конструкцию и эксплуатационные свойства наземных транспортно-технологических машин; основные понятия тории моделирования, теории подобия, теории планирования многофакторного эксперимента, требования нормативно- технической документации, инструкций, технологических карт и т.п. при производстве и эксплуатации наземных машин и комплексов, факторы, оказывающие влияние на эффективность использования наземных транспортно- технологических машин и оборудования, требования нормативных технических и методических документов по монтажу, проведению испытаний и обкатки различных видов наземных транспортно-технологических машин и оборудования, нормативные правовые акты Российской Федерации, нормативные технические и руководящие документы, относящиеся к наземным транспортно-технологическим машинам и оборудованию.</w:t>
      </w:r>
    </w:p>
    <w:p>
      <w:pPr>
        <w:pStyle w:val="Normal"/>
        <w:widowControl w:val="false"/>
        <w:ind w:firstLine="709"/>
        <w:jc w:val="both"/>
        <w:rPr/>
      </w:pPr>
      <w:r>
        <w:rPr/>
        <w:t>Уметь: совершенствовать и развивать свой интеллектуальный и общекультурный уровень; использовать в практической деятельности новые знания и умения, основы лексики, грамматики и т.д. русского и иностранных языков, организовывать исследовательские и проектные работы коллективом исполнителей, использовать современные методики формулировки цели и задач исследований; использовать основы критериального анализа, основы теории познания, современные методики проведения исследований и методы оценки эффективности их результатов; правила оформления результатов исследований, воспринимать на слух техническую и научную терминологию на иностранном языке; переводить со словарем техническую и научную документацию со словарем, работать с современными средствами оргтехники, компьютером как средством управления, анализировать состояние и динамику развития наземных транспортно-технологических машин, осуществлять планирование, постановку и проведение теоретических и экспериментальных научных исследований по поиску и проверке новых идей, требования нормативно-технической документации, инструкций, технологических карт и т.п. при производстве и эксплуатации наземных машин и комплексов, разрабатывать мероприятия по внедрению прогрессивных форм и методов, позволяющих повысить производительность наземных транспортно-технологических машин и оборудования, осуществлять оперативный контроль хода проведения испытаний наземных транспортно- технологических машин и оборудования в эксплуатацию и процесса снятия показателей, предусмотренных программой проведения испытаний, находить, анализировать и исследовать информацию, необходимую для выбора методики исследования, для анализа документации по наземных транспортно-технологических машинам и оборудованию.</w:t>
      </w:r>
    </w:p>
    <w:p>
      <w:pPr>
        <w:pStyle w:val="Normal"/>
        <w:widowControl w:val="false"/>
        <w:ind w:firstLine="709"/>
        <w:jc w:val="both"/>
        <w:rPr/>
      </w:pPr>
      <w:r>
        <w:rPr/>
        <w:t>Владеть: навыками самостоятельного приобретения новых знаний, непосредственно не связанных со сферой деятельности, с помощью информационных технологий; методикой освоения интеллектуальных и общекультурных ценностей, свободно владеть русским и иностранным языками для делового и повседневного общения, методами управления коллективом исполнителей при организации исследовательских и проектных работы, практическими навыками по организации исследовательских и проектных работ группой исполнителей, навыками самостоятельной формулировки цели и задач исследований; проведения критериальной оценки и факторного анализа, навыками самостоятельного проведения исследований; оформления результатов исследовательской деятельности; навыками подготовки публичных докладов и статей по результатам исследований, навыками разговорной речи по профессиональной деятельности с использованием специальной терминологии на иностранном языке; навыками самостоятельного адаптационного перевода технической и научной литературы, навыками использования компьютера и периферийных устройств как средства управления информацией, методологией оценки состояния и перспектив развития машиностроения для отрасли транспортно-технологических машин, их технологического оборудования и комплексов на их базе, математическим аппаратом, методикой обработки данных теоретических и экспериментальных исследований, современными принципами производства и рациональной эксплуатации наземных транспортно-технологических машин и оборудования, навыками технико-экономического анализа и оценки основных показателей использования наземных транспортно-технологических машин и оборудования, навыками  по контролю соблюдения правил по охране труда при проведении монтажа, испытаний и обкатки наземных транспортно-технологических машин и оборудования, навыками по получению и предоставлению необходимых сведений в ходе коммуникаций в контексте профессиональной деятельности по инженерно- техническому проектированию наземных транспортно-технологических машин и оборуд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ТЕМАТИЧЕСКИЙ ПЛАН ИЗУЧЕНИ</w:t>
      </w:r>
      <w:r>
        <w:rPr>
          <w:b/>
          <w:bCs/>
          <w:caps/>
        </w:rPr>
        <w:t>я</w:t>
      </w:r>
      <w:r>
        <w:rPr>
          <w:b/>
          <w:bCs/>
        </w:rPr>
        <w:t xml:space="preserve"> ДИСЦИПЛИНЫ</w:t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bCs/>
        </w:rPr>
        <w:t>Тематический план освоение практики «Научно-исследовательская практика»</w:t>
      </w:r>
      <w:r>
        <w:rPr/>
        <w:t xml:space="preserve"> сгруппирован по разделам, дидактическим единицам и темам и включае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 практические занятия,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- самостоятельную работу.</w:t>
      </w:r>
      <w:r>
        <w:br w:type="page"/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  <w:t>2.1 Разделы дисциплины и виды аудиторных занятий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</w:r>
    </w:p>
    <w:tbl>
      <w:tblPr>
        <w:tblW w:w="70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97"/>
        <w:gridCol w:w="851"/>
        <w:gridCol w:w="625"/>
        <w:gridCol w:w="1025"/>
        <w:gridCol w:w="1314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заняти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зделов и тем /вид занятия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стр / Курс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ература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1. Подготовительный эта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аж по технике безопасности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индивидуального задания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К-1 ОПК -2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производственной, лицензионной, лабораторной нормативно технической базой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. Аналитический эта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методически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рекомендательных материалов, нормативных документов, документов, публикаций по проблеме исследования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ание объекта и предмета исследования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 ОПК- 1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 и анализ информации о предмете исследования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К-2 ПК- 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учение отдельных аспектов рассматриваемо проблемы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расчетов, проектирование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К-1 ПК- 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ботка эмпирического материала по проблеме выпускной квалификационной работы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 и моделирование экономических показателей деятельности предприятия (под разделения), практическая работа по решению предложенной индивидуальной задачи по теме магистерской диссертации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. Заключительный эта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результатов проведенного исследования и их согласование с научным руководителем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 ОПК- 1 ОПК-2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отчета по практике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 ОПК- 1 ОПК-2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отчета /С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К-1 ОПК -2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2.4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4. ИК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 зачета /ИКР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5 ОПК- 1 ОПК-2 ПК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1.1 Л1.2 Л2.1 Л2.2 Л2.3 Л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 Э2 Э3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/>
      </w:r>
    </w:p>
    <w:p>
      <w:pPr>
        <w:pStyle w:val="Normal"/>
        <w:widowControl w:val="false"/>
        <w:spacing w:before="240" w:after="240"/>
        <w:jc w:val="center"/>
        <w:rPr/>
      </w:pPr>
      <w:r>
        <w:rPr/>
        <w:t>3. МЕТОДИЧЕСКИЕ РЕКОМЕНДАЦИИ ПО ИЗУЧЕНИЮ ДИСЦИПЛИНЫ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видов оценочных средств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опросы для самоконтроля по темам/разделам дисциплины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дания для практических работ с условиями предъявления обучающимся выполненной работы.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b/>
        </w:rPr>
        <w:t>3.1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практики является получение профессиональных умений и опыта профессиональной деятельности в области создания и применения наземных транспортно-технологических комплексов, а также подбор необходимых материалов для выполнения выпускной квалификационной работы - магистерской диссертаци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цессе прохождения практики необходимо решить следующие задачи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пределить объект и предмет исследований, сформулировать проблему;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ть актуальность выбранной проблемы; 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изучить современные методы научных исследований: теоретические и экспериментальные; 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сти поиск и проверку новых идей по совершенствованию наземных траспортно-технологических машин, их технологического оборудования и создания комплексов на их баз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программы практики может быть индивидуализировано в соответствии со спецификой предприятия и организации на основе задания руководителя практики от университета.</w:t>
      </w:r>
    </w:p>
    <w:p>
      <w:pPr>
        <w:pStyle w:val="Normal"/>
        <w:widowControl w:val="false"/>
        <w:spacing w:before="240" w:after="240"/>
        <w:jc w:val="center"/>
        <w:rPr>
          <w:b/>
          <w:b/>
        </w:rPr>
      </w:pPr>
      <w:r>
        <w:rPr>
          <w:b/>
        </w:rPr>
        <w:t>3.2 Критерии оценки оценочных средств</w:t>
      </w:r>
    </w:p>
    <w:p>
      <w:pPr>
        <w:pStyle w:val="Normal"/>
        <w:ind w:firstLine="709"/>
        <w:jc w:val="both"/>
        <w:rPr/>
      </w:pPr>
      <w:r>
        <w:rPr/>
        <w:t>Оценивание результатов обучения по дисциплине осуществляется в соответствии с Положением о практике обучающихся, осваивающих основные образовательные программы высшего образования, Положением о текущем контроле и промежуточной аттестации обучающихс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 практике «Практика по получению профессиональных умений и опыта профессиональной деятельности» предусмотрена промежуточная аттестация, в ходе которой оценивается уровень и качество подготовки обучающегося по практике.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межуточная аттестация по практике «Научно-исследовательская практика» проводится в форме зачёта с оценкой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казатели оценивания компетенций приведены в табл. 2.</w:t>
      </w:r>
    </w:p>
    <w:p>
      <w:pPr>
        <w:pStyle w:val="Normal"/>
        <w:ind w:right="-428" w:firstLine="708"/>
        <w:jc w:val="center"/>
        <w:rPr/>
      </w:pPr>
      <w:r>
        <w:rPr/>
        <w:t>Таблица 2– Распределение баллов по дисциплине</w:t>
      </w:r>
    </w:p>
    <w:p>
      <w:pPr>
        <w:pStyle w:val="Normal"/>
        <w:ind w:right="-428" w:firstLine="708"/>
        <w:jc w:val="center"/>
        <w:rPr/>
      </w:pPr>
      <w:r>
        <w:rPr/>
      </w:r>
    </w:p>
    <w:tbl>
      <w:tblPr>
        <w:tblW w:w="6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0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2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ид учебных работ по практик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ичество баллов</w:t>
            </w:r>
            <w:r>
              <w:rPr>
                <w:rStyle w:val="FootnoteCharacters"/>
                <w:rStyle w:val="FootnoteAnchor"/>
                <w:b/>
                <w:i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учающимся письменного отчета по результатам прохождения практи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зыв с места прохождения практики, подписанный непосредственным руководителем практики от предприят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ик прохождения практики с периодической фиксацией конкретных дел и действий, выполняемых обучающимся-практикантом во время прохождения практи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тчет обучающегося по результатам прохождения практи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отчета по практике, ответы на вопросы преподавателя и правильное решение практической задач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индивидуального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по практик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отчета по практике в установленные сро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баллов по практик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учающиеся, проходящие практику, сдают на кафедру дневник практики, отражающий работу, отзыв руководителя практики от организации и отчет о прохождении практики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защите практики учитывается объем выполнения программы практики, </w:t>
      </w:r>
      <w:r>
        <w:rPr>
          <w:rFonts w:cs="Times New Roman" w:ascii="Times New Roman" w:hAnsi="Times New Roman"/>
          <w:sz w:val="20"/>
          <w:szCs w:val="20"/>
        </w:rPr>
        <w:t>своевременность сдачи материалов по практике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авильность оформления документов по практике, содержание отзыва-характеристики; правильность ответов на заданные руководителем практики вопросы на защите отчета.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межуточная аттестация по практике «Научно-исследовательская практика» проводится в форме зачета с оценкой. </w:t>
      </w:r>
    </w:p>
    <w:p>
      <w:pPr>
        <w:pStyle w:val="Normal"/>
        <w:ind w:firstLine="709"/>
        <w:jc w:val="both"/>
        <w:rPr/>
      </w:pPr>
      <w:r>
        <w:rPr/>
        <w:t>Критерии оценивания практики и оценки приведены в табл. 3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/>
        <w:t>Таблица 3 ‒ Шкала оценивания контрольных мероприятий</w:t>
        <w:br/>
        <w:t>по практике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"/>
        <w:gridCol w:w="499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цен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оличество балл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ритерии оцен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л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олее 81 балл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ложение материалов полное, последовательное, грамотное. Индивидуальное задание по практике выполнено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етенция (и) или ее часть (и) сформированы на высоком уровне (уровень 3) (см. табл. 1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-80 балл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ложение материалов полное, последовательное, в соответствии с 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выполнена. Отзыв положительный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етенция (и) или ее часть (и) сформированы на среднем уровне (уровень 2) (см. табл. 1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чтено с оценкой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довлетворитель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-60 балл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Изложение материалов не 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омпетенция (и) или ее часть (и) сформированы на базовом уровне (уровень 1) (см. табл. 1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 зачте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нее 41 балл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етенция(и) или ее часть (и) не сформированы.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4. УЧЕБНО-МЕТОДИЧЕСКОЕ И ИНФОРМАЦИОННОЕ ОБЕСПЕЧЕНИЕ ДИСЦИПЛИНЫ (МОДУЛЯ)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еречень основной литературы</w:t>
      </w:r>
    </w:p>
    <w:tbl>
      <w:tblPr>
        <w:tblW w:w="7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93"/>
        <w:gridCol w:w="2088"/>
        <w:gridCol w:w="2091"/>
        <w:gridCol w:w="1017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ы, составител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лави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тво,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1.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ий, А.А., Логвинов, А.С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ытания наземных транспортно- технологических машин и их элементов: учеб. пособи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ов н/Д.: ИЦ ДГТУ, 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1.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ий, А.А., Егельская, Е.В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нение дистанционного образования для специалистов и обслуживающего персонала канатного транспорта: учеб. пособи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ов н/Д.: ИЦ ДГТУ, 20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дополнительной литературы</w:t>
      </w:r>
    </w:p>
    <w:tbl>
      <w:tblPr>
        <w:tblW w:w="7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3"/>
        <w:gridCol w:w="2085"/>
        <w:gridCol w:w="2093"/>
        <w:gridCol w:w="1017"/>
      </w:tblGrid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ы, составител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лав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тво,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2.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ельская, Е.В., Короткий, А.А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подготовки и оценки квалификации специалистов организаций, эксплуатирующих грузоподъемные краны: учеб. пособ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ов н/Д.: ИЦ ДГТУ, 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2.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ткий, А.А., Павленко, А.Н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металлических конструкций перегрузочного оборудования наземных транспортно-технологических комплексов: учеб. пособ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ов н/Д.: ИЦ ДГТУ, 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2.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тко, А.М., Добромиров, В.Н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обслуживание НТТМ. Часть 2. Диагностирование НТТМ: практику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кт-Петербург: Санкт- Петербургский государственный архитектурно- строительный университет, ЭБС АСВ, 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БС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2.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аров Антон Олегович, Овчарова Татьяна Николаевн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ология научного исследования: Учебни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ва: ООО "Научно- издательский центр ИНФРА-М", 20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БС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методических разработок</w:t>
      </w:r>
    </w:p>
    <w:tbl>
      <w:tblPr>
        <w:tblW w:w="7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1"/>
        <w:gridCol w:w="2092"/>
        <w:gridCol w:w="2088"/>
        <w:gridCol w:w="1017"/>
      </w:tblGrid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ы, составител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лавие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тво,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3.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ов н/Д.: ИЦ ДГТУ, 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БС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ресурсов информационно-телекоммуникационной сети "Интернет"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>Э1</w:t>
        <w:tab/>
        <w:t>ЭБС «Университетская библиотека онлайн» (http://biblioclub.ru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>Э2</w:t>
        <w:tab/>
        <w:t>ЭБС «Znanium» (http://znanium.com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>Э3</w:t>
        <w:tab/>
        <w:t>ЭБС «Лань» (https://e.lanbook.com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>Э4</w:t>
        <w:tab/>
        <w:t>ЭБС «ДГТУ» (</w:t>
      </w:r>
      <w:hyperlink r:id="rId2">
        <w:r>
          <w:rPr>
            <w:rStyle w:val="InternetLink"/>
          </w:rPr>
          <w:t>https://ntb.donstu.ru/ebsdstu</w:t>
        </w:r>
      </w:hyperlink>
      <w:r>
        <w:rPr/>
        <w:t>)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еречень программного обеспечения: Microsoft Office Pro 2016, </w:t>
      </w:r>
      <w:r>
        <w:rPr>
          <w:color w:val="000000"/>
          <w:sz w:val="19"/>
          <w:szCs w:val="19"/>
        </w:rPr>
        <w:t xml:space="preserve">Kompas 3D </w:t>
      </w:r>
      <w:r>
        <w:rPr>
          <w:color w:val="000000"/>
          <w:sz w:val="19"/>
          <w:szCs w:val="19"/>
          <w:lang w:val="en-US"/>
        </w:rPr>
        <w:t>v</w:t>
      </w:r>
      <w:r>
        <w:rPr>
          <w:color w:val="000000"/>
          <w:sz w:val="19"/>
          <w:szCs w:val="19"/>
        </w:rPr>
        <w:t>16.1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информационных справочных систем, профессиональные базы данны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ультант Плюс, Техэксперт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5. </w:t>
      </w:r>
      <w:r>
        <w:rPr>
          <w:b/>
        </w:rPr>
        <w:t xml:space="preserve"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1 Типовые контрольные задания на практик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ыполняемые на практике работы могут быть разделены на несколько групп, в том числе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кладные, целью которых является постановка и решение конкретных задач методами, изученными в ходе освоения дисциплин ООП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зорно-аналитические, целью которых является изучение и сравнительный анализ различных методов решения возникающих на практике задач с последующими рекомендациями по их применению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Примерные контрольные вопросы для собеседования по итогам практики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Что лучше: идеальный исполнитель со средним потенциалом или «звезда» с большими амбициями и меньшей стабильностью. Ответ обоснова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акую позицию Вы займете по отношению к сотруднику, попавшему к Вам в подчинение и которые занимал до Вас Вашу должность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ри решении задачи Вы считаете и уверены в том, что нужно действовать по плану А, тогда как руководство считает, что план Б более оптимален. Ваши действия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То же ситуация, что и в предыдущем случае, но 100% уверенности в верности плана А у Вас 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Как вы определяете, что добились в чем-то успех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Как вы принимаете решение, какой выбрать вариант проведения исследований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Каким образом вы решаете, какую среду разработки выбрать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Как вы определяете, успешно ли прошли переговоры по с Заказчиком проект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Какими программными продуктами вы пользовались при подготовке отчета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В чем заключаются правила оформления научных документов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Как производится патентный поиск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Охарактеризуйте основные результаты Научно-исследовательской прак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>
          <w:b/>
        </w:rPr>
        <w:t>5.2 Требования к структуре, содержанию, оформлению и срокам предоставления отчета по практике</w:t>
      </w:r>
    </w:p>
    <w:p>
      <w:pPr>
        <w:pStyle w:val="Default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ротяжении всего периода работы в организации магистрант должен в соответствии с программой практики собирать и обрабатывать необходимый материал, а затем представить его в виде оформленного ОТЧЕТА О ПРАКТИКЕ своему руководителю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о практике является основным документом магистранта, отражающим, выполненную им, во время практики, работу. Отчет о практике составляется индивидуально каждым магистрантом. Для составления, редактирования и оформления отчета магистрантам рекомендуется отводить последние 2-3 дня преддипломной практик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кончании практики магистрант в установленные сроки сдаёт на выпускающую кафедру отчёт о выполнении полученных заданий и характеристику от руководителя. Отчет должен содержать развернутые ответы на все вопросы, предусмотренные программой прохождения практики. Ответы могут быть проиллюстрированы учетной и отчетной документацией, ксерокопиями документов и внутренних нормативных актов и т.д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набирается на компьютере и оформляется в печатном виде. Он должен включать в себя титульный лист. Таблицы, схемы, плановая, учетная, отчетная и другая документация могут быть представлены как по мере изложения вопроса, так и в конце отчета (в виде приложений). Они обязательно должны быть пронумерованы, снабжены единообразными подписями и описаны в отчете (с какой целью прилагаются, как используются на практике)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ёт должен быть оформлен в соответствии с общими требованиями, предъявляемыми к отчётным материалам (курсовым работам и т.п.)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ёт должен быть напечатан на стандартных листах бумаги формата А3 (297×210 мм). С каждой стороны листа должны быть оставлены поля не менее: слева- 25мм, справа- 10мм, сверху-25мм, снизу- 20мм. Страницы отчёта должны быть пронумерованы. Обложкой отчёта является титульный лист, на котором должны быть указаны все атрибуты работы и идентификационные сведения о магистранте. После титульного листа приводится подписанное индивидуальное задание, отзыв организации и оглавление с указанием страниц. В отчёт в обязательном порядке включаются материалы согласно индивидуальному заданию, приводится список использованных источников. Отчет должен быть хорошо отредактирован и иллюстрирован графиками, диаграммами, схемам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онце отчета приводятся приложения: выписки из устава организации, положения, должностные инструкции, образцы служебной документации, годовых отчетов акционерам, основные формы финансовой отчетности и т.п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отчету магистрант должен приложить: </w:t>
      </w:r>
    </w:p>
    <w:p>
      <w:pPr>
        <w:pStyle w:val="Default"/>
        <w:spacing w:before="0" w:after="49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дивидуальную программу практики; </w:t>
      </w:r>
    </w:p>
    <w:p>
      <w:pPr>
        <w:pStyle w:val="Default"/>
        <w:spacing w:before="0" w:after="49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невник практики;</w:t>
      </w:r>
    </w:p>
    <w:p>
      <w:pPr>
        <w:pStyle w:val="Default"/>
        <w:spacing w:before="0" w:after="49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зыв о прохождении практики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и дневник должны быть подписаны руководителем (заместителем руководителя) организации, на базе которой проводилась практика и заверены печатью организаци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о практике по получению первичных профессиональных умений и навыковс дневником и характеристикой магистрант представляет на кафедру в установленные срок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ценке работы магистранта во время практики принимается во внимание: </w:t>
      </w:r>
    </w:p>
    <w:p>
      <w:pPr>
        <w:pStyle w:val="Default"/>
        <w:spacing w:before="0" w:after="49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еятельность магистранта в период практики (степень полноты и результаты выполнения индивидуального задания, овладение основными профессиональными компетенциями в области организации управления; </w:t>
      </w:r>
    </w:p>
    <w:p>
      <w:pPr>
        <w:pStyle w:val="Default"/>
        <w:spacing w:before="0" w:after="49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Характеристика руководителя практики от предприятия (организации, учреждения); </w:t>
      </w:r>
    </w:p>
    <w:p>
      <w:pPr>
        <w:pStyle w:val="Default"/>
        <w:spacing w:before="0" w:after="49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держание и качество оформления отчета, полнота записей в дневнике; </w:t>
      </w:r>
    </w:p>
    <w:p>
      <w:pPr>
        <w:pStyle w:val="Default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Качество выступления по отчету и ответы магистранта на вопросы во время защиты отчета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5.3 Примерные вопросы для подготовки к защите отчета по практи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Что лучше: идеальный исполнитель со средним потенциалом или «звезда» с большими амбициями и меньшей стабильностью. Ответ обосновать.  </w:t>
      </w:r>
    </w:p>
    <w:p>
      <w:pPr>
        <w:pStyle w:val="Normal"/>
        <w:ind w:firstLine="567"/>
        <w:jc w:val="both"/>
        <w:rPr/>
      </w:pPr>
      <w:r>
        <w:rPr/>
        <w:t xml:space="preserve">2. Какую позицию Вы займете по отношению к сотруднику, попавшему к Вам в подчинение и которые занимал до Вас Вашу должность? </w:t>
      </w:r>
    </w:p>
    <w:p>
      <w:pPr>
        <w:pStyle w:val="Normal"/>
        <w:ind w:firstLine="567"/>
        <w:jc w:val="both"/>
        <w:rPr/>
      </w:pPr>
      <w:r>
        <w:rPr/>
        <w:t xml:space="preserve">3. При решении задачи Вы считаете и уверены в том, что нужно действовать по плану А, тогда как руководство считает, что план Б более оптимален. Ваши действия? </w:t>
      </w:r>
    </w:p>
    <w:p>
      <w:pPr>
        <w:pStyle w:val="Normal"/>
        <w:ind w:firstLine="567"/>
        <w:jc w:val="both"/>
        <w:rPr/>
      </w:pPr>
      <w:r>
        <w:rPr/>
        <w:t xml:space="preserve">4. То же ситуация, что и в предыдущем случае, но 100% уверенности в верности плана А у Вас нет.  </w:t>
      </w:r>
    </w:p>
    <w:p>
      <w:pPr>
        <w:pStyle w:val="Normal"/>
        <w:ind w:firstLine="567"/>
        <w:jc w:val="both"/>
        <w:rPr/>
      </w:pPr>
      <w:r>
        <w:rPr/>
        <w:t>5.Как вы определяете, что добились в чем-то успеха?</w:t>
      </w:r>
    </w:p>
    <w:p>
      <w:pPr>
        <w:pStyle w:val="Normal"/>
        <w:ind w:firstLine="567"/>
        <w:jc w:val="both"/>
        <w:rPr/>
      </w:pPr>
      <w:r>
        <w:rPr/>
        <w:t xml:space="preserve">6. Как вы принимаете решение, какой выбрать вариант проведения исследований?  </w:t>
      </w:r>
    </w:p>
    <w:p>
      <w:pPr>
        <w:pStyle w:val="Normal"/>
        <w:ind w:firstLine="567"/>
        <w:jc w:val="both"/>
        <w:rPr/>
      </w:pPr>
      <w:r>
        <w:rPr/>
        <w:t xml:space="preserve">7. Каким образом вы решаете, какую среду разработки выбрать? </w:t>
      </w:r>
    </w:p>
    <w:p>
      <w:pPr>
        <w:pStyle w:val="Normal"/>
        <w:ind w:firstLine="567"/>
        <w:jc w:val="both"/>
        <w:rPr/>
      </w:pPr>
      <w:r>
        <w:rPr/>
        <w:t xml:space="preserve">8. Как вы определяете, успешно ли прошли переговоры по с Заказчиком проекта?  </w:t>
      </w:r>
    </w:p>
    <w:p>
      <w:pPr>
        <w:pStyle w:val="Normal"/>
        <w:ind w:firstLine="567"/>
        <w:jc w:val="both"/>
        <w:rPr/>
      </w:pPr>
      <w:r>
        <w:rPr/>
        <w:t xml:space="preserve">9. Какими программными продуктами вы пользовались при подготовке отчета? </w:t>
      </w:r>
    </w:p>
    <w:p>
      <w:pPr>
        <w:pStyle w:val="Normal"/>
        <w:ind w:firstLine="567"/>
        <w:jc w:val="both"/>
        <w:rPr/>
      </w:pPr>
      <w:r>
        <w:rPr/>
        <w:t>10. В чем заключаются правила оформления научных документов?</w:t>
      </w:r>
    </w:p>
    <w:p>
      <w:pPr>
        <w:pStyle w:val="Normal"/>
        <w:ind w:firstLine="567"/>
        <w:jc w:val="both"/>
        <w:rPr/>
      </w:pPr>
      <w:r>
        <w:rPr/>
        <w:t xml:space="preserve">11. Как производится патентный поиск?  </w:t>
      </w:r>
    </w:p>
    <w:p>
      <w:pPr>
        <w:pStyle w:val="Normal"/>
        <w:ind w:firstLine="567"/>
        <w:jc w:val="both"/>
        <w:rPr/>
      </w:pPr>
      <w:r>
        <w:rPr/>
        <w:t>12. Охарактеризуйте основные результаты производственной практики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8391" w:h="11906"/>
      <w:pgMar w:left="85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лы за виды учебных работ по практике выставляются преподавателем самостоятель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both"/>
      <w:textAlignment w:val="auto"/>
      <w:outlineLvl w:val="1"/>
    </w:pPr>
    <w:rPr>
      <w:rFonts w:ascii="Arial" w:hAnsi="Arial" w:cs="Arial"/>
      <w:b/>
      <w:b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8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ind w:firstLine="400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418"/>
      <w:ind w:firstLine="230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8"/>
      <w:jc w:val="center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hd w:fill="FFFFFF" w:val="clear"/>
      <w:overflowPunct w:val="true"/>
      <w:autoSpaceDE w:val="true"/>
      <w:ind w:firstLine="567"/>
      <w:textAlignment w:val="auto"/>
    </w:pPr>
    <w:rPr>
      <w:color w:val="000000"/>
      <w:sz w:val="28"/>
    </w:rPr>
  </w:style>
  <w:style w:type="paragraph" w:styleId="23">
    <w:name w:val="Стиль2"/>
    <w:basedOn w:val="Normal"/>
    <w:qFormat/>
    <w:pPr>
      <w:suppressAutoHyphens w:val="true"/>
      <w:overflowPunct w:val="true"/>
      <w:autoSpaceDE w:val="true"/>
      <w:ind w:firstLine="454"/>
      <w:jc w:val="center"/>
      <w:textAlignment w:val="auto"/>
    </w:pPr>
    <w:rPr>
      <w:b/>
      <w:sz w:val="28"/>
      <w:szCs w:val="28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autoSpaceDE w:val="true"/>
      <w:spacing w:lineRule="exact" w:line="202"/>
      <w:ind w:firstLine="851"/>
      <w:jc w:val="center"/>
      <w:textAlignment w:val="auto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tb.donstu.ru/ebsdst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7:27:00Z</dcterms:created>
  <dc:creator>Ирина Константиновна</dc:creator>
  <dc:description/>
  <cp:keywords/>
  <dc:language>en-US</dc:language>
  <cp:lastModifiedBy>user</cp:lastModifiedBy>
  <cp:lastPrinted>2019-02-20T01:16:00Z</cp:lastPrinted>
  <dcterms:modified xsi:type="dcterms:W3CDTF">2023-04-18T13:02:00Z</dcterms:modified>
  <cp:revision>11</cp:revision>
  <dc:subject/>
  <dc:title/>
</cp:coreProperties>
</file>